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Sample ABAP Code for Step 2 – how to call the FM dynamically from the SAP standard exit for customer exit BEx variabl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'Z_BW_' i_vnam INTO i_fm_dy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LL FUNCTION i_fm_dyn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vnam        = 'WXR_VP001'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t_var_range = i_t_var_rang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tep        = i_step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t_range     = e_t_range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21:00Z</dcterms:created>
  <dc:creator>kristenk</dc:creator>
  <dc:description/>
  <cp:keywords/>
  <dc:language>en-US</dc:language>
  <cp:lastModifiedBy>kristenk</cp:lastModifiedBy>
  <dcterms:modified xsi:type="dcterms:W3CDTF">2010-06-15T18:21:00Z</dcterms:modified>
  <cp:revision>1</cp:revision>
  <dc:subject/>
  <dc:title>Sample ABAP Code for Step 2 – how to call the FM dynamically from the SAP standard exit for customer exit BEx variables</dc:title>
</cp:coreProperties>
</file>