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</w:rPr>
        <w:t>Appendix 2 (for business scenario I (b)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ample ABAP Code for Step 1 – FM for DTPs filte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FUNCTION &lt;Function Module 3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*"Local Interface: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IMPORTING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I_VAR_NAME) TYPE  FIELDNAME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I_IOBJ_NAME) TYPE  RSIOBJNM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I_FIELDNAME) TYPE  FIELDNAME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TABLES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 I_T_RANGE STRUCTURE  RSSDLRANGE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CHANGING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I_SUBRC) LIKE  SY-SUBRC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tables : tvarvc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types &lt;table type 11&gt; type standard table of tvarvc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types &lt;work area type 11&gt; type line of &lt;table type 11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Data : &lt;work area 11&gt; type &lt;work area type 11&gt;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variable 11&gt;       like sy-tabix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Select single * from tvarvc into &lt;work area 11&gt;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where i_varname = i_var_nam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f sy-subrc = 0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read table i_t_range with key iobjnm      = i_iobj_name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      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fieldname   = i_fieldnam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variable 11&gt; = sy-tabix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f &lt;variable 11&gt; &lt;&gt; 0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t_range-sign      = &lt;work area 11&gt;-i_sign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t_range-option    = &lt;work area 11&gt;-i_option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t_range-low       = &lt;work area 11&gt;-i_low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t_range-high      = &lt;work area 11&gt;-i_high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modify i_t_range index &lt;variable 11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ls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t_range-iobjnm    = i_iobj_nam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t_range-fieldname = i_fieldnam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t_range-sign      = &lt;work area 11&gt;-i_sign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t_range-option    = &lt;work area 11&gt;-i_option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t_range-low       = &lt;work area 11&gt;-i_low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t_range-high      = &lt;work area 11&gt;-i_high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append i_t_rang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if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subrc = 0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ls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subrc = 1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if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FUNCTION.</w:t>
      </w:r>
    </w:p>
    <w:p>
      <w:pPr>
        <w:pStyle w:val="Normal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onospaced for SAP">
    <w:altName w:val="Consola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8:19:00Z</dcterms:created>
  <dc:creator>kristenk</dc:creator>
  <dc:description/>
  <cp:keywords/>
  <dc:language>en-US</dc:language>
  <cp:lastModifiedBy>kristenk</cp:lastModifiedBy>
  <dcterms:modified xsi:type="dcterms:W3CDTF">2010-06-15T18:20:00Z</dcterms:modified>
  <cp:revision>1</cp:revision>
  <dc:subject/>
  <dc:title>Appendix 2 (for business scenario I (b))</dc:title>
</cp:coreProperties>
</file>