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Appendix 4 (for business scenario II (b))</w:t>
      </w:r>
    </w:p>
    <w:p>
      <w:pPr>
        <w:pStyle w:val="Normal"/>
        <w:autoSpaceDE w:val="false"/>
        <w:rPr>
          <w:rFonts w:ascii="Arial monospaced for SAP;Consolas" w:hAnsi="Arial monospaced for SAP;Consolas" w:eastAsia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ample ABAP Code for Step 1 – FM for customer exits for DataSources  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Arial monospaced for SAP;Consolas" w:ascii="Arial monospaced for SAP;Consolas" w:hAnsi="Arial monospaced for SAP;Consolas"/>
          <w:b/>
          <w:i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DATA: lt_ska1 TYPE STANDARD TABLE OF ska1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t_skb1 TYPE STANDARD TABLE OF skb1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t_gl_account TYPE STANDARD TABLE OF &lt;extract_structure name&gt;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a_ska1 LIKE LINE OF lt_ska1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FIELD-SYMBOLS: &lt;fs_gl_account&gt; TYPE &lt;extract_structure_name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t_gl_account[] = i_t_data[]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ELECT * FROM ska1 INTO TABLE lt_ska1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FOR ALL ENTRIES IN lt_gl_account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HERE saknr = lt_gl_account-saknr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sy-subrc = 0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ORT lt_ska1 BY saknr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OOP AT lt_gl_account ASSIGNING &lt;fs_gl_account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READ TABLE lt_ska1 INTO wa_ska1 WITH KEY saknr = &lt;fs_gl_account-saknr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sy-subrc = 0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fs_gl_account&gt;-ktopl = wa_ska1-ktopl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LOOP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REFRESH i_t_data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data[] = lt_gl_account[].</w:t>
      </w:r>
    </w:p>
    <w:p>
      <w:pPr>
        <w:pStyle w:val="Normal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onospaced for SAP">
    <w:altName w:val="Consola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21:00Z</dcterms:created>
  <dc:creator>kristenk</dc:creator>
  <dc:description/>
  <cp:keywords/>
  <dc:language>en-US</dc:language>
  <cp:lastModifiedBy>kristenk</cp:lastModifiedBy>
  <dcterms:modified xsi:type="dcterms:W3CDTF">2010-06-15T18:22:00Z</dcterms:modified>
  <cp:revision>1</cp:revision>
  <dc:subject/>
  <dc:title>Appendix 4 (for business scenario II (b))</dc:title>
</cp:coreProperties>
</file>