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</w:rPr>
        <w:t>Appendix 3 (for business scenario II(a)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Sample ABAP Code for Step 1 – FM for global customer exit variables for reporting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FUNCTION z_bw_wxr_vp001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*"Local Interface: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IMPORTING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L_VNAM) TYPE  RSZVNAM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L_T_VAR_RANGE) TYPE  RRS0_T_VAR_RANGE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L_STEP) TYPE  I DEFAULT 0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EXPORTING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L_T_RANGE) TYPE  RSR_T_RANGESID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FIELD-SYMBOLS: &lt;fs_var_range&gt;  TYPE rrrangeexit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DATA: l_year LIKE t009b-bdatj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periv LIKE t009b-periv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period LIKE t009b-poper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date LIKE sy-datum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s_range TYPE rsr_s_rangesid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ASE l_vnam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WHEN 'WXR_VP001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F l_step = 2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READ TABLE l_t_var_range ASSIGNING &lt;fs_var_range&gt; WITH KEY vnam = 'WXR_VP002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F sy-subrc = 0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period = &lt;fs_var_range&gt;-low+4(3)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year = &lt;fs_var_range&gt;-low(4)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ALL FUNCTION 'LAST_DAY_IN_PERIOD_GET'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XPORTING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gjahr        = l_year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monmit       = 00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periv        = 'K4'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poper        = l_period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MPORTING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_date         = l_date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XCEPTIONS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nput_false    = 1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t009_notfound  = 2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t009b_notfound = 3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OTHERS         = 4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F sy-subrc &lt;&gt; 0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 MESSAGE ID SY-MSGID TYPE SY-MSGTY NUMBER SY-MSGNO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         WITH SY-MSGV1 SY-MSGV2 SY-MSGV3 SY-MSGV4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IF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s_range-low = l_dat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s_range-sign = 'I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s_range-opt = 'EQ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APPEND l_s_range TO l_t_rang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LEAR l_s_rang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IF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IF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CAS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FUNCTION.</w:t>
      </w:r>
    </w:p>
    <w:p>
      <w:pPr>
        <w:pStyle w:val="Normal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onospaced for SAP">
    <w:altName w:val="Consola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8:20:00Z</dcterms:created>
  <dc:creator>kristenk</dc:creator>
  <dc:description/>
  <cp:keywords/>
  <dc:language>en-US</dc:language>
  <cp:lastModifiedBy>kristenk</cp:lastModifiedBy>
  <dcterms:modified xsi:type="dcterms:W3CDTF">2010-06-15T18:20:00Z</dcterms:modified>
  <cp:revision>1</cp:revision>
  <dc:subject/>
  <dc:title>Appendix 3 (for business scenario II(a))</dc:title>
</cp:coreProperties>
</file>