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u w:val="single"/>
        </w:rPr>
        <w:t>Sample ABAP Code for Step 2 – how to call the FM dynamically from the SAP standard exit for DataSource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DATA: ldyn_funcname   TYPE RS38L_FNAM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CONCATENATE 'Z_BW_' i_datasource INTO ldyn_funcname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CASE i_datasource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WHEN &lt;data_source_name&gt;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CALL FUNCTION ldyn_funcname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XPORTING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_DATASOURCE = i_datasource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_CHABASNM   = i_chabasnm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_UPDMODE    = i_updmode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TABLES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_T_SELECT   = i_t_select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_T_FIELDS   = i_t_fields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_T_DATA     = i_t_data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NDCASE.</w:t>
      </w:r>
    </w:p>
    <w:p>
      <w:pPr>
        <w:pStyle w:val="Normal"/>
        <w:rPr>
          <w:rFonts w:ascii="Arial monospaced for SAP;Consolas" w:hAnsi="Arial monospaced for SAP;Consolas" w:cs="Arial monospaced for SAP;Consolas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Arial monospaced for SAP;Consolas" w:ascii="Arial monospaced for SAP;Consolas" w:hAnsi="Arial monospaced for SAP;Consolas"/>
          <w:b/>
          <w:i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onospaced for SAP">
    <w:altName w:val="Consola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8:22:00Z</dcterms:created>
  <dc:creator>kristenk</dc:creator>
  <dc:description/>
  <cp:keywords/>
  <dc:language>en-US</dc:language>
  <cp:lastModifiedBy>kristenk</cp:lastModifiedBy>
  <dcterms:modified xsi:type="dcterms:W3CDTF">2010-06-15T18:22:00Z</dcterms:modified>
  <cp:revision>1</cp:revision>
  <dc:subject/>
  <dc:title>Sample ABAP Code for Step 2 – how to call the FM dynamically from the SAP standard exit for DataSources</dc:title>
</cp:coreProperties>
</file>