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u w:val="single"/>
        </w:rPr>
        <w:t>Appendix 1 (for business scenario I (a)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Sample ABAP Code for Step 1 – FM for creating dynamic tabl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 monospaced for SAP;Consolas" w:ascii="Arial monospaced for SAP;Consolas" w:hAnsi="Arial monospaced for SAP;Consolas"/>
          <w:b/>
          <w:i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UNCTION &lt;Function Module 1&gt; 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*"Local Interface: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IM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DS_NAME) TYPE  ROOSOURCER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LOGSYS) TYPE  RSSLOGSY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I_DS_TYPE) TYPE  CHAR1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EXPORTING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     REFERENCE(E_DYN_TAB) TYPE REF TO  DATA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ABLES: rstsods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: l_sobj_name    TYPE sobj_name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rstsods      TYPE STANDARD TABLE OF rstsods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_rstsods    LIKE LINE OF l_rstsods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tabname      TYPE rsodstech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t_iobj       TYPE STANDARD TABLE OF rsdcubeiobj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a_iobj        LIKE LINE OF l_t_iobj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s_sdtelm(20) TYPE c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_s_cdtelm(20) TYPE c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ds_name      TYPE roosourcer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STANTS: l_sdso(6)  TYPE c VALUE '/BI0/A'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cdso(6)  TYPE c VALUE '/BIC/A'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iob(6)  TYPE c VALUE '/BI0/M'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ciob(6)  TYPE c VALUE '/BIC/M'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sdtem(7) TYPE c VALUE '/BI0/OI'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cdtem(7) TYPE c VALUE '/BIC/OI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Dynamic Table Component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DATA : gs_comp          TYPE abap_componentdescr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t_components    TYPE abap_component_tab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o_sdescr        TYPE REF TO cl_abap_structdescr,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o_tdescr        TYPE REF TO cl_abap_tabledescr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ASE i_ds_typ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Data Source as the source object for transformation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N 'D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i_ds_name '*' i_logsys INTO l_sobj_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TRANSLATE l_sobj_name USING '*%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ELECT * FROM rstsods INTO TABLE l_rstsods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RE userobj LIKE l_sobj_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ORT l_rstsods DESCENDING BY version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READ TABLE l_rstsods INDEX 1 INTO l_s_rstsods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tabname = l_s_rstsods-odsname_tech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REATE DATA e_dyn_tab TYPE TABLE OF (l_tabname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DSO Object as the source object for transformation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N 'O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i_ds_name(1) = '0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ds_name = i_ds_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HIFT l_ds_name LEFT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l_sdso l_ds_name '00' INTO l_tab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REATE DATA e_dyn_tab TYPE TABLE OF (l_tabname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L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l_cdso i_ds_name '00' INTO l_tab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REATE DATA e_dyn_tab TYPE TABLE OF (l_tabname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Info-Object as the source object for transformation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N 'I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i_ds_name(1) = '0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_ds_name = i_ds_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HIFT l_ds_name LEFT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l_siob l_ds_name INTO l_tab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REATE DATA e_dyn_tab TYPE TABLE OF (l_tabname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L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l_ciob i_ds_name INTO l_tabnam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REATE DATA e_dyn_tab TYPE TABLE OF (l_tabname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FF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FF"/>
          <w:sz w:val="18"/>
          <w:szCs w:val="18"/>
        </w:rPr>
        <w:t>* Infocube as the source object for transformation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N 'C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ELECT * FROM rsdcubeiobj INTO TABLE l_t_iobj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WHERE infocube = i_ds_name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ND   objvers  = 'A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LOOP AT l_t_iobj INTO wa_iobj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FIND '__' IN wa_iobj-iobjnm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sy-subrc = 0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TINU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L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wa_iobj-iobjnm(1) = '0'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SHIFT wa_iobj-iobjnm LEFT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l_sdtem wa_iobj-iobjnm INTO i_s_sdtelm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LEAR: gs_comp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s_comp-type ?= cl_abap_datadescr=&gt;describe_by_name( i_s_sdtelm 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s_comp-name = wa_iobj-iobjnm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PPEND gs_comp TO gt_components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L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ONCATENATE l_cdtem wa_iobj-iobjnm INTO i_s_cdtelm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LEAR: gs_comp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s_comp-type ?= cl_abap_datadescr=&gt;describe_by_name( i_s_cdtelm 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s_comp-name = wa_iobj-iobjnm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APPEND gs_comp TO gt_components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LOOP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IF NOT gt_components[] IS INITIAL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o_sdescr  = cl_abap_structdescr=&gt;create( gt_components 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go_tdescr  = cl_abap_tabledescr=&gt;create( go_sdescr )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CREATE DATA e_dyn_tab TYPE HANDLE go_tdescr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  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eastAsia="Arial monospaced for SAP;Consolas" w:cs="Arial monospaced for SAP;Consolas" w:ascii="Arial monospaced for SAP;Consolas" w:hAnsi="Arial monospaced for SAP;Consolas"/>
          <w:color w:val="000000"/>
          <w:sz w:val="18"/>
          <w:szCs w:val="18"/>
        </w:rPr>
        <w:t xml:space="preserve">  </w:t>
      </w: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CASE.</w:t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  <w:t>ENDFUNCTION.</w:t>
      </w:r>
    </w:p>
    <w:p>
      <w:pPr>
        <w:pStyle w:val="Normal"/>
        <w:rPr>
          <w:rFonts w:ascii="Arial monospaced for SAP;Consolas" w:hAnsi="Arial monospaced for SAP;Consolas" w:cs="Arial monospaced for SAP;Consolas"/>
          <w:color w:val="000000"/>
          <w:sz w:val="18"/>
          <w:szCs w:val="18"/>
        </w:rPr>
      </w:pPr>
      <w:r>
        <w:rPr>
          <w:rFonts w:cs="Arial monospaced for SAP;Consolas" w:ascii="Arial monospaced for SAP;Consolas" w:hAnsi="Arial monospaced for SAP;Consolas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altName w:val="Consola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17:00Z</dcterms:created>
  <dc:creator>kristenk</dc:creator>
  <dc:description/>
  <cp:keywords/>
  <dc:language>en-US</dc:language>
  <cp:lastModifiedBy>kristenk</cp:lastModifiedBy>
  <dcterms:modified xsi:type="dcterms:W3CDTF">2010-06-15T18:26:00Z</dcterms:modified>
  <cp:revision>2</cp:revision>
  <dc:subject/>
  <dc:title>Appendix 1 (for business scenario I (a))</dc:title>
</cp:coreProperties>
</file>