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ample ABAP Code for Step 2 – FM to update the data packages in start/end routine of transformation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UNCTION &lt;Function Module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*"Local Interface: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IM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REQUEST) TYPE  RSREQUEST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DATAPACKID) TYPE  RSDATAPID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DYN_TAB) TYPE REF TO  DATA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EX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MONITOR) TYPE  RSTR_TY_T_MONITOR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TABLE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 I_DATA_PACKAG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CHANG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L_SUBRC) TYPE  SYSUBRC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RAIS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 CX_RSROUT_ABORT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Data Declaration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YPES :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BEGIN OF &lt;type name 1&gt;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var name for G/L account&gt; TYPE /bi0/oigl_account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 OF &lt;type name 1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 : &lt;internal table 1&gt; TYPE STANDARD TABLE OF /bi0/mgl_account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YPES: &lt;table type 1&gt; TYPE STANDARD TABLE OF &lt;type name 1&gt;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work area type 1&gt; LIKE LINE OF &lt;internal table 1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: &lt;work area 1&gt; TYPE &lt;type name 1&gt;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work area 2&gt; TYPE &lt;work area type 1&gt;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internal table 2&gt; TYPE &lt;table type 1&gt;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y_line  TYPE REF TO data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monitor work area&gt; TYPE rsmonitor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IELD-SYMBOLS:  &lt;field symbol 1&gt;  TYPE STANDARD TABLE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field symbol 2&gt;  TYPE ANY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field symbol 3&gt;  TYPE ANY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field symbol 4&gt;  TYPE ANY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Create dynamic table type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SSIGN i_dyn_tab-&gt;* TO &lt;field symbol 1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Create dynamic work area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REATE DATA dy_line LIKE LINE OF &lt;field symbol 1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SSIGN dy_line-&gt;* TO &lt;field symbol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OOP AT i_data_package ASSIGNING &lt;field symbol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SSIGN COMPONENT 'GL_ACCOUNT' OF STRUCTURE &lt;field symbol 2&gt; TO &lt;field symbol 3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work area 1&gt;-&lt;var name for G/L account&gt; = &lt;field symbol 3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PPEND &lt;work area 1&gt; TO &lt;internal table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LOOP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ORT &lt;internal table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ELETE ADJACENT DUPLICATES FROM &lt;internal table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* Unassign field-symbol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UNASSIGN &lt;field symbol 3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ELECT * FROM /bi0/mgl_account INTO TABLE &lt;internal table 1&gt;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OR ALL ENTRIES IN &lt;internal table 2&gt;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RE &lt;var name for G/L account&gt; = &lt;internal table 2&gt;-&lt;var name for G/L account&gt;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ND objvers = 'A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ORT &lt;internal table 1&gt; BY &lt;var name for G/L account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OOP AT i_data_package ASSIGNING &lt;field symbol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Assign field-symbol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SSIGN COMPONENT 'GL_ACCOUNT'     OF STRUCTURE &lt;field symbol 2&gt; TO &lt;field symbol 3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SSIGN COMPONENT '/BIC/ZPZZCH043' OF STRUCTURE &lt;field symbol 2&gt; TO &lt;field symbol 4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READ TABLE &lt;internal table 1&gt;  INTO &lt;work area 2&gt;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ITH KEY &lt;var name for G/L account&gt; = &lt;field symbol 3&gt;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BINARY SEARCH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field symbol 4&gt; = &lt;work area 2&gt;-&lt;group account number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L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Append monitor entrie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monitor work area&gt;-msgid = '&lt;monitor id&gt;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monitor work area&gt;-msgty = 'E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monitor work area&gt;-msgno = '&lt;message no&gt;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&lt;monitor work area&gt;-msgv1 = &lt;field symbol 3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PPEND &lt;monitor work area&gt; TO i_monitor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ubrc = 1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LEAR &lt;work area 2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LOOP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Unassign Field-Symbol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UNASSIGN &lt;field symbol 3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UNASSIGN &lt;field symbol 4&gt;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FUNCTION.</w:t>
      </w:r>
    </w:p>
    <w:p>
      <w:pPr>
        <w:pStyle w:val="Normal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19:00Z</dcterms:created>
  <dc:creator>kristenk</dc:creator>
  <dc:description/>
  <cp:keywords/>
  <dc:language>en-US</dc:language>
  <cp:lastModifiedBy>kristenk</cp:lastModifiedBy>
  <dcterms:modified xsi:type="dcterms:W3CDTF">2010-06-15T18:19:00Z</dcterms:modified>
  <cp:revision>1</cp:revision>
  <dc:subject/>
  <dc:title>Sample ABAP Code for Step 2 – FM to update the data packages in start/end routine of transformation </dc:title>
</cp:coreProperties>
</file>